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S AND MICROPROCESSORS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13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raw the output characteristics of CE configuration and sketch the reg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List out the different types of bias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Define Active transducer with examples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List the 3 important sections of a C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Convert the following (456)</w:t>
      </w:r>
      <w:r>
        <w:rPr>
          <w:sz w:val="22"/>
          <w:szCs w:val="22"/>
          <w:vertAlign w:val="subscript"/>
        </w:rPr>
        <w:t xml:space="preserve">8 </w:t>
      </w:r>
      <w:r>
        <w:rPr>
          <w:sz w:val="22"/>
          <w:szCs w:val="22"/>
        </w:rPr>
        <w:t>---( ? )</w:t>
      </w:r>
      <w:r>
        <w:rPr>
          <w:sz w:val="22"/>
          <w:szCs w:val="22"/>
          <w:vertAlign w:val="subscript"/>
        </w:rPr>
        <w:t>16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Draw the block diagram of an 8 to 1 mu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Mention few addressing modes of 80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List the classification of instruction set in 80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Name any two types of AD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Define EPROM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Find the levels of I</w:t>
      </w:r>
      <w:r>
        <w:rPr>
          <w:sz w:val="22"/>
          <w:szCs w:val="22"/>
          <w:vertAlign w:val="subscript"/>
        </w:rPr>
        <w:t xml:space="preserve">C </w:t>
      </w:r>
      <w:r>
        <w:rPr>
          <w:sz w:val="22"/>
          <w:szCs w:val="22"/>
        </w:rPr>
        <w:t>and V</w:t>
      </w:r>
      <w:r>
        <w:rPr>
          <w:sz w:val="22"/>
          <w:szCs w:val="22"/>
          <w:vertAlign w:val="subscript"/>
        </w:rPr>
        <w:t xml:space="preserve">CE </w:t>
      </w:r>
      <w:r>
        <w:rPr>
          <w:sz w:val="22"/>
          <w:szCs w:val="22"/>
        </w:rPr>
        <w:t xml:space="preserve"> for the given base bias circuit with h</w:t>
      </w:r>
      <w:r>
        <w:rPr>
          <w:sz w:val="22"/>
          <w:szCs w:val="22"/>
          <w:vertAlign w:val="subscript"/>
        </w:rPr>
        <w:t>FE</w:t>
      </w:r>
      <w:r>
        <w:rPr>
          <w:sz w:val="22"/>
          <w:szCs w:val="22"/>
        </w:rPr>
        <w:t>=100, R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>= 200K,R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=2K </w:t>
        <w:tab/>
        <w:t xml:space="preserve">and </w:t>
        <w:tab/>
        <w:t>V</w:t>
      </w:r>
      <w:r>
        <w:rPr>
          <w:sz w:val="22"/>
          <w:szCs w:val="22"/>
          <w:vertAlign w:val="subscript"/>
        </w:rPr>
        <w:t>CC</w:t>
      </w:r>
      <w:r>
        <w:rPr>
          <w:sz w:val="22"/>
          <w:szCs w:val="22"/>
        </w:rPr>
        <w:t>=18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Explain the working principle of a potentiome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Draw the JK flip flop with its excitation table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 xml:space="preserve">Write the algorithm for the multiplication of two 8 bit number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State the need for a DMA data transf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>Explain the full wave bridge rectifier with a neat sketch, output waveforms and compare its performance with centre tapped transformer full wave rectifi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With a neat sketch explain the operation of a Wien bridge oscilla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Describe the working of a digital voltmeter and a digital multi-met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>Write detailed notes on Piezoelectric transducer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Explain the principle of operation of a Phototransistor with necessary circuit diagram and </w:t>
        <w:tab/>
        <w:tab/>
        <w:tab/>
        <w:tab/>
        <w:t>characteristic curve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Simplify using K map and implement the resulting solution with gates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w’z + xz + x’y + wx’z  </w:t>
        <w:tab/>
        <w:t>b.</w:t>
        <w:tab/>
        <w:t>AB’C + B’C’D’+BCD+ACD’+A’B’C+A’BC’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 xml:space="preserve">Implement full adder circuit with Decoder and Multiplex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architecture of 8085 with a neat sket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Write a detailed note on instruction format and addressing modes of 8085 with suitable </w:t>
        <w:tab/>
        <w:t>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>Discuss on Successive approximation type ADC with its merits and demeri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Explain in detail about the various data transfer schem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47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5:48:00Z</dcterms:modified>
  <cp:revision>3</cp:revision>
  <dc:subject/>
  <dc:title>Reg</dc:title>
</cp:coreProperties>
</file>